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 xml:space="preserve">Proportional – Reinsurer and cedant share the premiums and claims proportionally; </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rPr/>
            </w:pPr>
            <w:r>
              <w:rPr>
                <w:lang w:val="en-GB"/>
              </w:rPr>
              <w:t xml:space="preserve">M2.3S_F has the same columns as M2.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Note that all amounts (paid and received) should be reflected according to the effective date of payment or receipt (i.e. how the amounts will be reflected in the income state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aid (Excl.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excluding all allocated loss adjustment expenses (ALAE) and non-reinsurance recoveries. The claims paid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llocated loss adjustment expenses paid per line of business.  The ALAE amount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on-reinsurance recoveries received per line of business.  The amount should be split between current and previous year. It is also required to show it gross and net of reinsurance.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laims paid per line of business including ALAE and non-reinsurance recoveries. The amount is split between current and previous year. It is also required to show it gross and net of reinsurance recoveries. The previous yea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and M2.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54:00Z</dcterms:modified>
  <cp:revision>40</cp:revision>
  <dc:subject/>
  <dc:title/>
</cp:coreProperties>
</file>